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SIM 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, forward, back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to change the current block (C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alaxy (CG) is always the parent of 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  <w:tab/>
        <w:t>: up one level, if CG is not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 = CG.  CG = CG's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  <w:tab/>
        <w:t>: down one level, if CB is a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G = CB.  CB = CB's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</w:t>
        <w:tab/>
        <w:t>: CB = CB's forward sibling.  This will wrap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</w:t>
        <w:tab/>
        <w:t>: CB = CB's backward sibling.  This will wrap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&lt;arg&gt;: movement via pattern match to block name. 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 are allowed.  Matching proceeds until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al pattern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: move to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  <w:tab/>
        <w:t>: move up, if possible. ("to ." = "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</w:t>
        <w:tab/>
        <w:t>: move down, if possible. ("to /" = "dow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t"</w:t>
        <w:tab/>
        <w:t>: move forward to match "pat", if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