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ab/>
        <w:t>: Run a Capsim simulation on curren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command can be issued whil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a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are several conditions that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complet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n-contiguous i/o buff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issing galax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put/output connection(s) in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mproper connections for a particula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mproper parameter values for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these errors are described as they occu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