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SIM On-L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, galaxy</w:t>
        <w:tab/>
        <w:t>: create a new star or galaxy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</w:t>
        <w:tab/>
        <w:tab/>
        <w:t>: replace the current block; leav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(&lt;name&gt;) &lt;model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 (&lt;name&gt;) &lt;model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"modelname" must be a defined star/galax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 command "display s", or "display g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"name" is supplied, it must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default name is generated from "model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"name" is not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no "param" commands have been previously iss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ault parameters are created from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lse, any non-conforming parameters ar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(&lt;name&gt;) &lt;model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"modelname" must be a defined star or galax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"name" is supplied, it must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default name is generated if "name" is not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 parameters are overwritten from the mod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