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exit</w:t>
        <w:tab/>
        <w:t>: Leave capsim with/without chang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: Prompt for verification, if there hav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s in the current universe. 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d by galaxy of occurance.  Ch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eared by storing appropriate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: Unconditional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