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SIM On-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</w:t>
        <w:tab/>
        <w:tab/>
        <w:t>: Establish a model for a galax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 &lt;argnum&gt; &lt;argtype&gt; &lt;argval&gt; (&lt;"promptString"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rgnum&gt;</w:t>
        <w:tab/>
        <w:t>: normally, a non-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negative, signals that galaxy ha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rg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</w:t>
        <w:tab/>
        <w:tab/>
        <w:t>: argval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</w:t>
        <w:tab/>
        <w:t>: argval is a flo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</w:t>
        <w:tab/>
        <w:tab/>
        <w:t>: argval is a file 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</w:t>
        <w:tab/>
        <w:tab/>
        <w:t>: deletes this argumen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"prompt"&gt;</w:t>
        <w:tab/>
        <w:t>: String describing arg.  It must be in quo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transcribed to the corresponding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alaxy block parame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