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SIM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  <w:tab/>
        <w:t>: Define or review that path(s) to several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&lt;string&gt; (&lt;newpat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&gt;</w:t>
        <w:tab/>
        <w:t>: Note only the first character of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(tars)</w:t>
        <w:tab/>
        <w:t>: If no "newpath" string, display all curre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rectories holding ~.s files.  Els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ewpath" to sta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alaxies)</w:t>
        <w:tab/>
        <w:t>: If no "newpath" string, display all curre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rectories holding ~.t files.  Els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ewpath" to galaxy pa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