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, unalias</w:t>
        <w:tab/>
        <w:t>: Define or undefine alias strings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&lt;shortWord&gt; &lt;command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if no arguments are given,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ias pair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ortWord&gt;</w:t>
        <w:tab/>
        <w:t>: A single word, which will imply "command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ubsequent use of "shortWord" on the Caps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 line will be expanded to "command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the latest alias of "shortWord"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tring&gt;</w:t>
        <w:tab/>
        <w:t>: An arbitrary number of words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be a legitimate Capsim 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&lt;short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eliminate "shortWord" as a key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