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</w:t>
        <w:tab/>
        <w:tab/>
        <w:t>: Specify and print title, author, dat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 &lt;option&gt; &lt; text &gt; : inform has several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ab/>
        <w:t>: print on screen  current title, author, dat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(uthor)</w:t>
        <w:tab/>
        <w:t xml:space="preserve">: Specify author in t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(itle)</w:t>
        <w:tab/>
        <w:t>: Specif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(te)</w:t>
        <w:tab/>
        <w:t>: Specif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(script)</w:t>
        <w:tab/>
        <w:t>: Specify description of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